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24. júna 201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Informác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  <w:t>o činnosti odboru SORO pre OPBK a implementácii projektov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JUDr. Ivo Nesrovnal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dpredseda</w:t>
        <w:tab/>
        <w:tab/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</w:t>
        <w:tab/>
        <w:tab/>
        <w:tab/>
        <w:tab/>
        <w:tab/>
        <w:tab/>
        <w:t xml:space="preserve">3.  Informácia o činnosti odbor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                                                             SORO pre OPBK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 a implementácií projektov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ún 2011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4.06.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 e r i e   n a   v e d o m i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formáciu o činnosti odboru SORO pre OPBK a implementácii projektov</w:t>
      </w:r>
    </w:p>
    <w:p>
      <w:pPr>
        <w:pStyle w:val="Zkladntext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ôvodová správa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Odbor SORO pre OPBK zabezpečuje implementáciu projektov podporených štrukturálnych fondov EÚ v rámci Operačného programu Bratislavský kraj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program Bratislavský kraj (OPBK) je jedným z 11 operačných programov Slovenskej republiky na obdobie rokov 2007-2013. Pre OPBK je vyčlenených 87 mil. Eur z Európskeho fondu regionálneho rozvoja (ERDF).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i/>
        </w:rPr>
        <w:t>Riadiacim orgánom</w:t>
      </w:r>
      <w:r>
        <w:rPr>
          <w:rFonts w:cs="Arial" w:ascii="Arial" w:hAnsi="Arial"/>
        </w:rPr>
        <w:t xml:space="preserve"> (RO) pre OPBK je Ministerstvo pôdohospodárstva a rozvoja vidieka (MPRV SR)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 organizačne a metodicky riadi celý operačný program, vyhlasuje výzvy na predkladanie žiadostí o nenávratný finančný príspevok (NFP), vykonáva formálnu kontrolu žiadostí o NFP, odborné hodnotenie, zriaďuje výberovú komisiu na hodnotenie projektov, vykonáva kontrolu na mieste, monitoruje projekty, hodnotí operačný program, komunikuje s Európskou komisiou. </w:t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RO zabezpečuje plnú implementáciu opatrení v rámci </w:t>
      </w:r>
      <w:r>
        <w:rPr>
          <w:rFonts w:cs="Arial" w:ascii="Arial" w:hAnsi="Arial"/>
          <w:b/>
          <w:i/>
        </w:rPr>
        <w:t>prioritnej osi 2 Vedomostná ekonomika</w:t>
      </w:r>
      <w:r>
        <w:rPr>
          <w:rFonts w:cs="Arial" w:ascii="Arial" w:hAnsi="Arial"/>
        </w:rPr>
        <w:t>. Žiadatelia pre prioritnú os 2 predkladajú žiadosť o NFP na RO – MPRV SR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i/>
        </w:rPr>
        <w:t>Odbor SORO pre OPBK</w:t>
      </w:r>
      <w:r>
        <w:rPr>
          <w:rFonts w:cs="Arial" w:ascii="Arial" w:hAnsi="Arial"/>
        </w:rPr>
        <w:t xml:space="preserve"> zriadený na Úrade BSK je sprostredkovateľský orgán pod riadiacim orgánom (SORO), na ktorý RO delegoval určité kompetencie týkajúce sa implementácie projektov pre </w:t>
      </w:r>
      <w:r>
        <w:rPr>
          <w:rFonts w:cs="Arial" w:ascii="Arial" w:hAnsi="Arial"/>
          <w:b/>
          <w:i/>
        </w:rPr>
        <w:t>Prioritnú os č. 1 Infraštruktúra.</w:t>
      </w:r>
      <w:r>
        <w:rPr>
          <w:rFonts w:cs="Arial" w:ascii="Arial" w:hAnsi="Arial"/>
        </w:rPr>
        <w:t xml:space="preserve">  SORO poskytuje informácie pre žiadateľov, vykonáva formálnu kontrolu žiadostí o NFP, odborné hodnotenie ako externí hodnotitelia, vykonáva kontrolu na mieste, monitoruje projekty, poskytuje poradenstvo pre prijímateľov.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Žiadatelia pre prioritnú os 1 predkladajú žiadosť o NFP na SORO – BSK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Úrad BSK v procese odborného hodnotenia poskytuje externých hodnotiteľov projektov pre </w:t>
      </w:r>
      <w:r>
        <w:rPr>
          <w:rFonts w:cs="Arial" w:ascii="Arial" w:hAnsi="Arial"/>
          <w:b/>
          <w:i/>
        </w:rPr>
        <w:t>Prioritnú os č. 1 Infraštruktúra</w:t>
      </w:r>
      <w:r>
        <w:rPr>
          <w:rFonts w:cs="Arial" w:ascii="Arial" w:hAnsi="Arial"/>
        </w:rPr>
        <w:t>. Vo výberovej komisii na schvaľovanie projektov má jedného svojho zástupcu. BSK má rovnako dvoch zástupcov (p. Nesrovnal a p. Bruna) v Monitorovacom výbore pre OPBK. V rámci MV OPBK majú členovia možnosť ovplyvňovať mnohé okolnosti týkajúce sa OPBK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>OPBK implementuje a bližšie rozpracováva strategické priority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cia o činnosti Odboru SORO pre OPBK a implementácia projektov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2268"/>
        <w:gridCol w:w="5811"/>
        <w:gridCol w:w="3544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roje E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patr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ktiv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jímatelia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oritná os 1 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Infraštruktú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5,9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enerácia sídel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detských ihrísk, park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chodníkov a námestí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cyklotrás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prírodného dedičs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ácia integrovaných stratégií rozvoja mestských oblast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uženia miest a obci v BSK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ionálna a mestská hromadná doprav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integrovaného dopravného systému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udovanie prestupných terminál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MHD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iadenie jednotného tarifného systé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2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 Vedomostná ekonomik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7,5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ovácie technologické transfer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vádzanie inovácií a technologických transferov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progresívnych a inovatívnych technológií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duševného vlastníc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systémov riadenia kv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  <w:p>
            <w:pPr>
              <w:pStyle w:val="Odsekzoznamu"/>
              <w:autoSpaceDE w:val="false"/>
              <w:ind w:left="30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dateľ musí byť výrobný podnik, t.z. musí vyrábať výrobky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formatizácia spoločnost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zácia samosprávy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širokopásmového internetu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anie IKT v M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chnická pomo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,5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íprava a vykonávanie, monitorovanie, kontrola, audit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a štúdie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ovanie a publici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RV SR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autoSpaceDE w:val="false"/>
              <w:spacing w:before="0" w:after="200"/>
              <w:ind w:left="30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Filozofia odboru SORO pre OPBK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 xml:space="preserve">Celkové čerpanie eurofondov na Slovensku je k 30.4.2011 </w:t>
      </w:r>
      <w:r>
        <w:rPr>
          <w:rFonts w:cs="Arial" w:ascii="Arial" w:hAnsi="Arial"/>
          <w:b/>
          <w:sz w:val="20"/>
          <w:szCs w:val="20"/>
        </w:rPr>
        <w:t xml:space="preserve">16,90 % (1,9 Mld. Eur) </w:t>
      </w:r>
      <w:r>
        <w:rPr>
          <w:rFonts w:cs="Arial" w:ascii="Arial" w:hAnsi="Arial"/>
          <w:sz w:val="20"/>
          <w:szCs w:val="20"/>
        </w:rPr>
        <w:t xml:space="preserve">z 11,5 Mld. Eur. Vzhľadom k tomu, že sme v polovici obdobia a finančné zdroje je možné čerpať do 31.12.2015 je stav čerpania pomerne nízky. Jedným z dôvodom nízkeho čerpania je vysoká administratívna náročnosť prípravy žiadostí o NFP a predovšetkým ich samotná implementácia. Prijímatelia sa stretávajú s mnohými problémami pri realizácií projektov a k tomu prislúcha aj doslova byrokratický prístup úradníkov na strane poskytovateľov pomoci. 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 SORO pre OPBK sa v tomto smere rozhodol o „proklientský prístup“. Žiadateľom a prijímateľom pomáhame s administratívnou náročnosťou, aktívne hľadáme riešenia pre vzniknuté situácie, v prípade potreby vypracujeme potrebné materiály a operatívne reagujeme na potreby starostov v BSK a projektových manažérov, ktorý projekt riadia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arci 2011 sme organizovali seminár určený pre prijímateľov o OPBK – starostov, projektových manažérov a externé subjekty agentúry. Cieľom seminára bolo identifikovať problémy s ktorými sa stretávame, poukázať na ne a usmerniť a definovať správne postupy a rady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0"/>
          <w:szCs w:val="20"/>
        </w:rPr>
        <w:t>Stav implementácie projektov v gescií odboru SORO pre OPBK k 31.5.2011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itná os 1 Infraštruktúra 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é proj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nené proj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(22,72 mil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ončené projek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vo fáze ukonč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v realizácií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v procese podpisu zmluv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v čerpania projektov v gescií odboru SORO pre OPBK k 31.5.2011</w:t>
      </w:r>
    </w:p>
    <w:p>
      <w:pPr>
        <w:pStyle w:val="Bezriadkovani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2446"/>
        <w:gridCol w:w="1836"/>
      </w:tblGrid>
      <w:tr>
        <w:trPr/>
        <w:tc>
          <w:tcPr>
            <w:tcW w:w="5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v mil. Eur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kácia na Prioritná os 1 Infraštruktúra 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2D69B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2D69B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nie v rámci prioritnej osi 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2D69B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%</w:t>
            </w:r>
          </w:p>
        </w:tc>
      </w:tr>
      <w:tr>
        <w:trPr/>
        <w:tc>
          <w:tcPr>
            <w:tcW w:w="5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ené projekty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2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6DDE8" w:val="clear"/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Čerpanie v rámci zazmluvnených projekto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6DDE8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%</w:t>
            </w:r>
          </w:p>
        </w:tc>
      </w:tr>
    </w:tbl>
    <w:p>
      <w:pPr>
        <w:pStyle w:val="Bezriadkovania"/>
        <w:jc w:val="both"/>
        <w:rPr>
          <w:b/>
          <w:b/>
        </w:rPr>
      </w:pPr>
      <w:r>
        <w:rPr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/>
      </w:pPr>
      <w:r>
        <w:rPr/>
        <w:t>Ukončené projekty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3260"/>
        <w:gridCol w:w="18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projekt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v E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Nová Dedin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reál voľného času - II. etapa v obci Nová Dedin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81 997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Veľký Bi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la v obci Veľký B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>Vybudovanie detského ihriska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73 816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Zoh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mplexná revitalizácia centra obce Zohor zvyšujúca kvalitu života obyvateľst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19 285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esto Sen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konštrukcia farského námestia v Sen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21 251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Združenie obcí Bernolákovo - Ivanka pri Duna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yklistický chodník Bernolákovo - Ivanka pri Duna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Vybudovanie cyklistického chodní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4 280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Igra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la v obci Igr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/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74 142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Nové Mes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ého priestranstva - Jahodov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/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44 112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Sološn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kvalitnenie života v obci Sološnica revitalizáciou centra obce a rekonštrukciou verejného osv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/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81 606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Nové Mes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Nová Do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a 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54 593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Blatn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časti obce Blatn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lávky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06 967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Kapl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álnej zóny s multifunkčným využitím v obci Kapl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a multifunkčného ihrisk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24 932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Plavecký Mikulá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konštrukcia centrálnej časti v obci Plavecký Mikulá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05 731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Podunajské Biskup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ého priestranstva v Sídlisku Medzi Jark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a multifunkčného ihriska </w:t>
              <w:br/>
              <w:t>Sadové úpravy verejnej zele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92 818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Bold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ravy verejných priestorov v centre obce Boldo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a multifunkčného ihriska </w:t>
              <w:br/>
              <w:t>Sadové úpravy verejnej zele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24 553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Suchohra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námestia v centre obce Suchohr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</w:t>
              <w:br/>
              <w:t>Sadové úpravy verejnej zele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61 551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Veľké Levá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a obce Veľké Levá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38 531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Veľké Levá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budovanie oddychového areálu s multifunkčným športovým využití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a multifunkčného ihriska </w:t>
              <w:br/>
              <w:t>Sadové úpravy verejnej zele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74 985,96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Zoh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a obce Zohor - Námestie Mládež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</w:t>
              <w:br/>
              <w:t>Sadové úpravy verejnej zele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17 405,89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Hamuliakov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námestia v Hamuliako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00 044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Plavecký Štvrt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centrálnej zóny obce Plavecký štvrt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79 836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Pí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ej plochy v obci Pí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>Vybudovanie detského ihriska  a multifunčného ihriska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71 985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Kostoliš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spoločenskej zóny v obci Kostolište s výstavbou multifunkčného a detského ihris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a multifunkčného </w:t>
              <w:br/>
              <w:t xml:space="preserve">Sadové úpravy verejnej zelen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22 161,24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Projekty vo fáze ukončen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733"/>
        <w:gridCol w:w="3248"/>
        <w:gridCol w:w="1843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v Eur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Častá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námestia obce Častá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 </w:t>
              <w:br/>
              <w:t>Sadové úpravy verejnej zelene,rekonštrukcia lá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25 173,6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Doľan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rava verejných priestranstiev v obci Doľany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391 897,52 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/>
      </w:pPr>
      <w:r>
        <w:rPr/>
        <w:t>Projekty v realizáci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36"/>
        <w:gridCol w:w="3099"/>
        <w:gridCol w:w="1843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v Eur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zelenej pamiatky - Zámocký par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45 796,6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Vlk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dychová zóna s multifunkčným využitím v obci Vlk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a úprava vodnej plochy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18 938,0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Senec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ark oddychu mesta Senec - revitalizácia mestskej oddychovej zó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02 392,9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MČ Rusov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la v MČ Bratislava - Rusovc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646 404,94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Zálesi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rava verejného priestranstva v centrálnej časti obce Zálesi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07 943,5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Tomášo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álnej zóny a okolia v obci Tomášov s multifunkčným využitím, plocha na stretávk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76 203,5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Hrubý Šú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ého priestranstva s multifunkčným využitím v obci Hrubý Šúr – II. etap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343 336,55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Rač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ulíc Alstrova, Detvianska, Nám. A. Hlink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17 965,54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Rohožník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ých priestranstiev obce Rohožník - časť pri potok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50 652,71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Báho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rava verejného priestranstva v centre obce Báhoň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>Vybudovanie detského ihriska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55 285,35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Ružino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ého priestranstva Ružová dolin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44 665,11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Č Karlova V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verejného priestranstva centrálnej zóny Dlhých Dielov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>Vybudovanie detského ihriska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7479,6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Dubo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nova verejného priestranstva v obci Dubová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a multifunkčného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44 974,08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Vysoká pri Morav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námestia, chodníkov, zastávok a prvkov verejnej zelene v obci Vysoká pri Morav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Rekonštrukcia verejného osvetlenia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20 759,33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Nová Dedin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prava centrálnej časti obce Nová Dedink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>Sadové úpravy verejnej ze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644 071,14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Lá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a obce Láb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Vybudovanie detského ihrisk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Rekonštrukcia verejného osvetlenia </w:t>
              <w:br/>
              <w:t>Sadové úpravy verejnej ze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16 358,43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Bernolákov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nova centra obce Bernolákov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>Sadové úpravy verejnej ze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51 934,98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Limba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centrálnej zóny obce Limbach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ihriska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370 147,08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 Dunajská Lužná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parku, spevnených plôch s detským ihriskom a rekonštrukcia multifunkčného ihriska v obci Dunajská Lužná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Vybudovanie detského a multifunkčného ihriska  </w:t>
              <w:br/>
              <w:t xml:space="preserve">Sadové úpravy verejnej zele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563 107,51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esto Pezinok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konštrukcia Záhradnej ulice v Pezink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52 637,72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MČ Petržalk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lasteneckého námesti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Úprava verejného priestranstva </w:t>
              <w:br/>
              <w:t xml:space="preserve">Rekonštrukcia chodníkov a spevnených plôch </w:t>
              <w:br/>
              <w:t xml:space="preserve">Rekonštrukcia verejného osvetlenia </w:t>
              <w:br/>
              <w:t xml:space="preserve">Sadové úpravy verejnej zelene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5 273,1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lavné mesto SR Bratisla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rolejbusová trať Pražská - Hroboňová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Dobudovanie troreljbusovej trate a prepojenie s vozovňou Hroboň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550 475,5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lavné mesto SR Bratisla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ferencia električkovej dopravy na Račianskej radiál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Zavedenie dynamického systému riadenia električkovej dopravy na 13 kolíznych bodoch Račianskej radi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54 046,5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lavné mesto SR Bratisla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ferencia električkovej dopravy na Vajnorskej radiál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Zavedenie dynamického systému riadenia električkovej dopravy na 12 kolíznych bodoch Vajnorskej radi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70 064,7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lavné mesto SR Bratislav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budovanie tarifného systému na území hlavného mesta SR Bratislavy - 2. etap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Zabezpečenie tarifného vybavenia hl. mesta SR Bratislavy a unifikácia tarifného zabezpečenia. Nákup, osadenie a inštalácia predajných automatov cest. lístko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15 971,51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Projekty Hl. m. SR Bratislava ešte nezačali realizáciu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/>
        <w:t>Projekty v stave podpisu zmluvy o NFP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4239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Mesto Stupav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odernizácia centrálnej mestskej zóny Stupava - juh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MČ Nové Mest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verejného priestranstva - Rešetková - Osadná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bec Malinov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vitalizácia centrálnej zóny obce Malinovo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bec Chorvátsky Grob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ozšírenie Námestia Josipa Andriča a revitalizácia priľahlej centrálnej zóny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Hlavné mesto SR Bratislav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budovanie tarifného zabezpečenia na území hlavného mesta SR Bratislavy</w:t>
            </w:r>
          </w:p>
        </w:tc>
      </w:tr>
    </w:tbl>
    <w:p>
      <w:pPr>
        <w:pStyle w:val="Bezriadkovania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Informácia o činnosti odboru SORO pre OPBK a implementácii projektov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53"/>
        <w:gridCol w:w="1419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EZ, RS a CR berie informáciu o činnosti odboru SORO pre OPBK a o implementácii projektov na vedomie a odporúča materiál predložiť na rokovanie Z BSK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rítomní  4, za  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oti 0, zdržal sa 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MT;Times New Roman" w:hAnsi="TimesNewRomanPSMT;Times New Roman" w:eastAsia="Calibri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cs-CZ"/>
    </w:rPr>
  </w:style>
  <w:style w:type="character" w:styleId="CharChar1">
    <w:name w:val=" Char Char1"/>
    <w:basedOn w:val="Predvolenpsmoodseku"/>
    <w:qFormat/>
    <w:rPr>
      <w:sz w:val="24"/>
      <w:szCs w:val="24"/>
      <w:lang w:val="cs-CZ"/>
    </w:rPr>
  </w:style>
  <w:style w:type="character" w:styleId="CharChar">
    <w:name w:val=" Char Char"/>
    <w:basedOn w:val="Predvolenpsmoodseku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8:00Z</dcterms:created>
  <dc:creator>parsova</dc:creator>
  <dc:description/>
  <cp:keywords/>
  <dc:language>en-US</dc:language>
  <cp:lastModifiedBy>kpaxnerova</cp:lastModifiedBy>
  <cp:lastPrinted>2011-06-09T16:44:00Z</cp:lastPrinted>
  <dcterms:modified xsi:type="dcterms:W3CDTF">2011-06-09T14:45:00Z</dcterms:modified>
  <cp:revision>4</cp:revision>
  <dc:subject/>
  <dc:title>Zastupiteľstvo Bratislavského samosprávneho kraja</dc:title>
</cp:coreProperties>
</file>